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Model cerere pentru efectuarea </w:t>
      </w:r>
      <w:r>
        <w:rPr>
          <w:b/>
          <w:lang w:val="ro-RO"/>
        </w:rPr>
        <w:t xml:space="preserve">IC 1 – GRADUL DIDACTIC II – 2026-2028                                                                 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 xml:space="preserve">   </w:t>
      </w:r>
    </w:p>
    <w:p>
      <w:pPr>
        <w:pStyle w:val="Normal"/>
        <w:rPr>
          <w:lang w:val="ro-RO"/>
        </w:rPr>
      </w:pPr>
      <w:r>
        <w:rPr>
          <w:lang w:val="ro-RO"/>
        </w:rPr>
        <w:t>Unitatea de învățământ: .............................................</w:t>
      </w:r>
    </w:p>
    <w:p>
      <w:pPr>
        <w:pStyle w:val="Normal"/>
        <w:rPr/>
      </w:pPr>
      <w:r>
        <w:rPr>
          <w:lang w:val="ro-RO"/>
        </w:rPr>
        <w:t xml:space="preserve">Nr. .............. din .................                                                                     Aprobată în C.A. al școlii,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Director: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(nume, prenume, semnătură, ștampilă)</w:t>
      </w:r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ătre</w:t>
      </w:r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720"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de Administrație al unității de învățământ</w:t>
      </w:r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și </w:t>
      </w:r>
    </w:p>
    <w:p>
      <w:pPr>
        <w:pStyle w:val="Normal"/>
        <w:ind w:left="720"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omnului/Doamnei inspector școlar</w:t>
      </w:r>
    </w:p>
    <w:p>
      <w:pPr>
        <w:pStyle w:val="Normal"/>
        <w:ind w:left="720"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ro-RO"/>
        </w:rPr>
        <w:t>Subsemnatul/a ................................................................................................, domiciliat în .............................................................................................................., telefon .........................................., absolvent al ......................................................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o-RO"/>
        </w:rPr>
        <w:t>......................................................., specializarea ...................................................., încadrat în anul școlar curent la ............................................................................, cu examen de definitivare în învățământ obținut în sesiunea ................, cu media ................., vă rog să-mi aprobați efectuarea primei inspecții curente (IC 1) în vederea înscrierii la examenul pentru acordarea gradului didactic II în sesiunea 2026-2028 (depunerea dosarului în octombrie 2026), la specialitatea (se indică specialitatea la care se solicită efectuarea inspecției) ................................................................................, limba de predare ................... .</w:t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sz w:val="28"/>
          <w:szCs w:val="28"/>
          <w:lang w:val="ro-RO"/>
        </w:rPr>
        <w:tab/>
        <w:t xml:space="preserve">Data: </w:t>
        <w:tab/>
        <w:tab/>
        <w:tab/>
        <w:tab/>
        <w:tab/>
        <w:tab/>
        <w:tab/>
        <w:tab/>
        <w:t xml:space="preserve">          Semnătura:</w:t>
      </w:r>
      <w:r>
        <w:rPr>
          <w:bCs/>
          <w:lang w:val="ro-RO"/>
        </w:rPr>
        <w:t xml:space="preserve"> </w:t>
      </w:r>
    </w:p>
    <w:p>
      <w:pPr>
        <w:pStyle w:val="Normal"/>
        <w:jc w:val="right"/>
        <w:rPr>
          <w:bCs/>
          <w:lang w:val="ro-RO"/>
        </w:rPr>
      </w:pPr>
      <w:r>
        <w:rPr>
          <w:bCs/>
          <w:lang w:val="ro-RO"/>
        </w:rPr>
      </w:r>
      <w:r>
        <w:br w:type="page"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Model cerere pentru efectuarea </w:t>
      </w:r>
      <w:r>
        <w:rPr>
          <w:b/>
          <w:lang w:val="ro-RO"/>
        </w:rPr>
        <w:t xml:space="preserve">IC 1   - GRADUL DIDACTIC I – 2026/2027-2029                                                          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 xml:space="preserve">   </w:t>
      </w:r>
    </w:p>
    <w:p>
      <w:pPr>
        <w:pStyle w:val="Normal"/>
        <w:rPr>
          <w:lang w:val="ro-RO"/>
        </w:rPr>
      </w:pPr>
      <w:r>
        <w:rPr>
          <w:lang w:val="ro-RO"/>
        </w:rPr>
        <w:t>Unitatea de învățământ: 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Nr. .............. din .................                                                                     Aprobată în C.A. al școlii,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Director: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(nume, prenume, semnătură, ștampilă)</w:t>
      </w:r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ătre</w:t>
      </w:r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720"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de Administrație al unității de învățământ</w:t>
      </w:r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și </w:t>
      </w:r>
    </w:p>
    <w:p>
      <w:pPr>
        <w:pStyle w:val="Normal"/>
        <w:ind w:left="720" w:firstLine="720"/>
        <w:rPr/>
      </w:pPr>
      <w:r>
        <w:rPr>
          <w:b/>
          <w:sz w:val="28"/>
          <w:szCs w:val="28"/>
          <w:lang w:val="ro-RO"/>
        </w:rPr>
        <w:t>Domnului/Doamnei inspector școlar</w:t>
      </w:r>
    </w:p>
    <w:p>
      <w:pPr>
        <w:pStyle w:val="Normal"/>
        <w:ind w:left="720"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ro-RO"/>
        </w:rPr>
        <w:t>Subsemnatul/a ................................................................................................, domiciliat în .............................................................................................................., telefon .........................................., absolvent al ......................................................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o-RO"/>
        </w:rPr>
        <w:t>......................................................., specializarea ...................................................., încadrat în anul școlar curent la ............................................................................, cu examen de gradul didactic II în învățământ obținut în sesiunea ................, cu media ............, vă rog să-mi aprobați efectuarea primei inspecții curente (IC 1) în vederea înscrierii la examenul pentru acordarea gradului didactic I în sesiunea 2026/2027-2029 (depunerea dosarului în octombrie 2026), la specialitatea (se indică specialitatea la care se solicită efectuarea inspecției) ................................................................................., limba de predare .................. .</w:t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  <w:tab/>
        <w:t xml:space="preserve">Data: </w:t>
        <w:tab/>
        <w:tab/>
        <w:tab/>
        <w:tab/>
        <w:tab/>
        <w:tab/>
        <w:tab/>
        <w:tab/>
        <w:t xml:space="preserve">          Semnătura:</w:t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09:00Z</dcterms:created>
  <dc:creator>User</dc:creator>
  <dc:description/>
  <cp:keywords/>
  <dc:language>en-US</dc:language>
  <cp:lastModifiedBy>Nora</cp:lastModifiedBy>
  <cp:lastPrinted>2024-10-01T11:09:00Z</cp:lastPrinted>
  <dcterms:modified xsi:type="dcterms:W3CDTF">2025-08-21T11:58:00Z</dcterms:modified>
  <cp:revision>4</cp:revision>
  <dc:subject/>
  <dc:title/>
</cp:coreProperties>
</file>